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5 и 2026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</w:t>
            </w:r>
            <w:r>
              <w:rPr>
                <w:b/>
                <w:bCs/>
                <w:lang w:val="en-US"/>
              </w:rPr>
              <w:t>6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18"/>
        <w:gridCol w:w="516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/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13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56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8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9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1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7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2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4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3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39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 703 7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 977 081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896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737 7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2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6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9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 305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8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6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8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6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8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6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8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6 8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13 6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 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13 61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9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44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9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44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9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44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9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44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530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3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8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4 3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8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13 2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5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16 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39 6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48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4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72 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05 0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39 319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87 0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21 3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667 0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1 3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67 0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1 3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67 0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1 3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93 6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7 9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 6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9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 6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914,6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 1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11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82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7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3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межпоселенческих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8 8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7 75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7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5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7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559,1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1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9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8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8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9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5 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5 7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 05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 651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5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151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Бюджетный отдел</cp:lastModifiedBy>
  <cp:lastPrinted>2023-11-15T14:02:00Z</cp:lastPrinted>
  <dcterms:modified xsi:type="dcterms:W3CDTF">2023-11-15T11:04:00Z</dcterms:modified>
  <cp:revision>45</cp:revision>
  <dc:subject/>
  <dc:title/>
</cp:coreProperties>
</file>